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44"/>
          <w:szCs w:val="44"/>
        </w:rPr>
        <w:t>评委会评审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9"/>
        <w:gridCol w:w="1425"/>
        <w:gridCol w:w="806"/>
        <w:gridCol w:w="346"/>
        <w:gridCol w:w="4419"/>
      </w:tblGrid>
      <w:tr>
        <w:trPr>
          <w:trHeight w:val="6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专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业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364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0" w:firstLine="32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60" w:firstLine="4560"/>
              <w:rPr>
                <w:rFonts w:ascii="仿宋" w:hAnsi="仿宋" w:eastAsia="仿宋_GB2312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 w:cs="仿宋" w:ascii="仿宋" w:hAnsi="仿宋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ind w:right="1160" w:firstLine="4560"/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ind w:right="1160" w:firstLine="4560"/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ind w:right="1160" w:firstLine="4560"/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ind w:right="1160" w:firstLine="4080"/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ind w:right="1160" w:firstLine="392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盖章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right="1160" w:firstLine="35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说明：此表在公示期结束后，由评审通过人员所在单位纪检</w:t>
      </w:r>
      <w:r>
        <w:rPr>
          <w:rFonts w:ascii="仿宋" w:hAnsi="仿宋" w:cs="仿宋" w:eastAsia="仿宋"/>
          <w:sz w:val="28"/>
          <w:szCs w:val="28"/>
        </w:rPr>
        <w:t>（监察）或人事部门负责填写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9:00Z</dcterms:created>
  <dc:creator>微软用户</dc:creator>
  <dc:description/>
  <dc:language>en-US</dc:language>
  <cp:lastModifiedBy>coco</cp:lastModifiedBy>
  <dcterms:modified xsi:type="dcterms:W3CDTF">2025-04-01T06:28:20Z</dcterms:modified>
  <cp:revision>26</cp:revision>
  <dc:subject/>
  <dc:title>评委会评审通过人员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